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/>
          <w:iCs/>
          <w:sz w:val="24"/>
          <w:szCs w:val="24"/>
        </w:rPr>
      </w:pPr>
      <w:r>
        <w:rPr/>
        <w:t xml:space="preserve">                                                                                      </w:t>
      </w:r>
      <w:r>
        <w:rPr>
          <w:sz w:val="24"/>
          <w:szCs w:val="24"/>
        </w:rPr>
        <w:t>Załącznik nr 1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Nazwa Wykonawcy) ……………………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Telefon)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Faks)     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E-mail)  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1.  Formularz cenowy oferty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W odpowiedzi na ogłoszenie o przetargu nieograniczonym ,składam ofertę wykonania zamówienia publicznego na dostawę materiałów edukacyjnych </w:t>
      </w:r>
      <w:r>
        <w:rPr>
          <w:sz w:val="24"/>
          <w:szCs w:val="24"/>
        </w:rPr>
        <w:t xml:space="preserve"> na doposażenie bazy dydaktycznej szkół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 w:val="24"/>
        </w:rPr>
        <w:t xml:space="preserve"> za cenę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 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Oświadczenie potwierdzające spełnienie warunków udziału w Postępowaniu          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do dnia  05.12.2011 rok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a art. 24 ust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az podwykon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estawienie cenowe materiałów edukacyjnych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b w:val="false"/>
      <w:strike w:val="false"/>
      <w:dstrike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6:00Z</dcterms:created>
  <dc:creator>Paweł Gibczyński</dc:creator>
  <dc:description/>
  <cp:keywords/>
  <dc:language>en-US</dc:language>
  <cp:lastModifiedBy>oem</cp:lastModifiedBy>
  <cp:lastPrinted>2011-09-20T08:36:00Z</cp:lastPrinted>
  <dcterms:modified xsi:type="dcterms:W3CDTF">2011-11-09T08:53:00Z</dcterms:modified>
  <cp:revision>27</cp:revision>
  <dc:subject/>
  <dc:title/>
</cp:coreProperties>
</file>