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Dostawa materiałów edukacyjnych na doposażenie bazy dydaktycznej szkół w ramach projektu systemowego pn.: Indywidualizacja procesu nauczania i wychowania uczniów klas I-III szkół podstawowych Gminy Człuchów.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</w: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Numer ogłoszenia: 371432 - 2011; data zamieszczenia: 09.11.2011</w:t>
      </w:r>
      <w:r>
        <w:rPr>
          <w:rFonts w:eastAsia="Times New Roman" w:cs="Arial" w:ascii="Arial" w:hAnsi="Arial"/>
          <w:sz w:val="20"/>
          <w:szCs w:val="20"/>
          <w:lang w:eastAsia="pl-PL"/>
        </w:rPr>
        <w:br/>
        <w:t>OGŁOSZENIE O ZAMÓWIENIU - dostaw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EKCJA I: ZAMAWIAJĄC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Gmina Człuchów , ul. Szczecińska 33, 77-300 Człuchów, woj. pomorskie, tel. 059 8341001, faks 059 8342424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ugczluchow.pl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stawa materiałów edukacyjnych na doposażenie bazy dydaktycznej szkół w ramach projektu systemowego pn.: Indywidualizacja procesu nauczania i wychowania uczniów klas I-III szkół podstawowych Gminy Człuchów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stawy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zedmiotem zamówienia jest dostawa materiałów edukacyjnych na doposażenie bazy dydaktycznej szkół w ramach projektu systemowego pn.: Indywidualizacja procesu nauczania i wychowania uczniów klas I-III szkół podstawowych Gminy Człuchów, umowa o dofinansowanie nr UDA-POKL.09.01.02-22-260/11-00, współfinansowanego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 zgodnie z wykazem załączonym do SIWZ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39.16.21.00-1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kończenie: 16.12.2011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1440" w:right="30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o braku podstaw do wykluczenia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EKCJA IV: PROCEDURA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" w:ascii="Arial" w:hAnsi="Arial"/>
          <w:sz w:val="20"/>
          <w:szCs w:val="20"/>
          <w:lang w:eastAsia="pl-PL"/>
        </w:rPr>
        <w:t>najniższa cena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bip.ugczluchow.pl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rząd Gminy Człuchów ul. Szczecińska 33 77-300 Człuchów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18.11.2011 godzina 10:00, miejsce: Urząd Gminy Człuchów ul. Szczecińska 33 77-300 Człuchów - sekretariat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 05.12.2011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ojekt współfinansowany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  <w:jc w:val="left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28:00Z</dcterms:created>
  <dc:creator>oem</dc:creator>
  <dc:description/>
  <cp:keywords/>
  <dc:language>en-US</dc:language>
  <cp:lastModifiedBy>u</cp:lastModifiedBy>
  <cp:lastPrinted>2011-10-11T08:59:00Z</cp:lastPrinted>
  <dcterms:modified xsi:type="dcterms:W3CDTF">2011-11-09T09:28:00Z</dcterms:modified>
  <cp:revision>2</cp:revision>
  <dc:subject/>
  <dc:title> Dostawa materiałów edukacyjnych na doposażenie bazy dydaktycznej szkół w ramach projektu systemowego pn</dc:title>
</cp:coreProperties>
</file>