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42/IN/20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                REGON: 770979631</w:t>
      </w:r>
      <w:r>
        <w:rPr>
          <w:color w:val="000000"/>
          <w:sz w:val="24"/>
          <w:szCs w:val="24"/>
        </w:rPr>
        <w:t>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</w:t>
      </w:r>
      <w:r>
        <w:rPr>
          <w:color w:val="FF0000"/>
          <w:szCs w:val="24"/>
        </w:rPr>
        <w:t>…</w:t>
      </w:r>
      <w:r>
        <w:rPr>
          <w:szCs w:val="24"/>
        </w:rPr>
        <w:t xml:space="preserve">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e SIWZ i złożoną ofertą przetargową stanowiącą integralną część niniejszej umowy obejmując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laptop 4 sztuki, nazwa/model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jektor 2 sztuki, nazwa/model 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zualizer 2 sztuki, nazwa/model…………………………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25.11.2011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Na 3 dni przed planowaną datą dostawy przedmiotu umowy  Wykonawca zawiadomi pisemnie Zamawiającego o gotowości przedmiotu umowy do odbioru i przekazania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sprzętu komputerowego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y sprzęt komputerowy spełniać będzie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 sprzętem komputerowym, a postanowieniami umowy i specyfikacji istotnych warunków zamówienia Zamawiający ma prawo odmówić dokonania jego odbior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ryczałtowe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……………. miesięcznej gwarancji na dostarczony sprzęt komputerowy, w tym ……….. miesięcznej gwarancji na lampę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ego sprzętu komputerow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jest zobowiązany sprawdzić dostarczony sprzęt komputerowy i powiadomić Wykonawcę o wykrytych wadach i usterkach. Sprawdzenie sprzętu komputerowego przez Zamawiającego nie ma wpływu na odpowiedzialność Wykonaw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kres gwarancji będzie ulegał przedłużeniu o czas napr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Termin usunięcia </w:t>
      </w:r>
      <w:r>
        <w:rPr>
          <w:sz w:val="24"/>
          <w:szCs w:val="24"/>
        </w:rPr>
        <w:t>wad i usterek  sprzętu komputerowego ustala się w ciągu 7 dni po otrzymaniu zgłoszenia (przyjmowanie zgłoszeń w dni robocze w godzinach 7.15 – 15.15 telefonicznie, faksem, e-mail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braku możliwości naprawy w terminie podstawienie sprzętu zastępczego o nie gorszych parametrach techn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,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wad i usterek dysków twardych w okresie gwarancji, dyski pozostają u Zamawiającego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6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9:00Z</dcterms:created>
  <dc:creator>Paweł Gibczyński</dc:creator>
  <dc:description/>
  <cp:keywords/>
  <dc:language>en-US</dc:language>
  <cp:lastModifiedBy>bogdan</cp:lastModifiedBy>
  <cp:lastPrinted>2011-10-10T13:12:00Z</cp:lastPrinted>
  <dcterms:modified xsi:type="dcterms:W3CDTF">2011-11-01T18:49:00Z</dcterms:modified>
  <cp:revision>21</cp:revision>
  <dc:subject/>
  <dc:title/>
</cp:coreProperties>
</file>