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łuchów: Dostawa sprzętu komputerowego w ramach projektu systemowego pn.: Indywidualizacja procesu nauczania i wychowania uczniów klas I-III szkół podstawowych Gminy Człuch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umer ogłoszenia: 285417 - 2011; data zamieszczenia: 02.11.201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OGŁOSZENIE O ZAMÓWIENIU - dostawy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owiązkowe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ówienia publicznego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1) NAZWA I ADRES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Gmina Człuchów , ul. Szczecińska 33, 77-300 Człuchów, woj. pomorskie, tel. 059 8341001, faks 059 8342424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ugczluchow.pl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2) RODZA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Administracja samorządowa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: PRZEDMIOT ZAMÓWIENIA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OKREŚLENIE PRZEDMIOTU ZAMÓWIENIA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1) Nazwa nadana zamówieniu przez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stawa sprzętu komputerowego w ramach projektu systemowego pn.: Indywidualizacja procesu nauczania i wychowania uczniów klas I-III szkół podstawowych Gminy Człuchów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2) Rodzaj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stawy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3) Określenie przedmiotu oraz wielkości lub zakresu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dmiotem zamówienia jest dostawa sprzętu komputerowego w ramach projektu systemowego pn.: Indywidualizacja procesu nauczania i wychowania uczniów klas I-III szkół podstawowych Gminy Człuchów, umowa o dofinansowanie nr UDA-POKL.09.01.02-22-260/11-00, współfinansowanego ze środków Unii Europejskiej w ramach Europejskiego Funduszu Społecznego, w ramach Programu Operacyjnego Kapitał Ludzki, Priorytet IX: Rozwój wykształcenia i kompetencji w regionach, Działanie 9.1 Wyrównywanie szans edukacyjnych i zapewnienie wysokiej jakości usług edukacyjnych świadczonych w systemie oświaty, Poddziałanie 9.1.2 Wyrównanie szans edukacyjnych uczniów z grup o utrudnionym dostępie do edukacji oraz zmniejszanie różnic w jakości usług edukacyjnych, zgodnie ze SIWZ. Zakres zamówienia: 1) laptop 4 sztuki; 2) projektor 2 sztuki; 3) wizualizer 2 sztuki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4) Czy przewiduje się udzielenie zamówień uzupełniających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5) Wspólny Słownik Zamówień (CPV)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0.21.31.00-6, 38.65.21.00-1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6) Czy dopuszcza się złożenie oferty części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7) Czy dopuszcza się złożenie oferty wariant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2) CZAS TRWANIA ZAMÓWIENIA LUB TERMIN WYKONA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enie: 25.11.2011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I: INFORMACJE O CHARAKTERZE PRAWNYM, EKONOMICZNYM, FINANSOWYM I TECHNICZNYM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2) ZALICZKI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y przewiduje się udzielenie zaliczek na poczet wykona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2) Wiedza i doświadczenie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3) Potencjał techniczny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4) Osoby zdolne do wykonania zamówienia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440" w:right="30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 braku podstaw do wykluczenia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V: PROCEDURA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) TRYB UDZIELENIA ZAMÓWIENIA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.1) Tryb udziele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targ nieograniczony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) KRYTERIA OCENY OFERT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2.1) Kryteria oceny ofert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jniższa cena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.2) Czy przeprowadzona będzie aukcja elektroniczn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3) ZMIANA UMOWY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) INFORMACJE ADMINISTRACYJNE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1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, na której jest dostępna specyfikacja istotnych warunków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bip.ugczluchow.pl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pecyfikację istotnych warunków zamówienia można uzyskać pod adresem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rząd Gminy Człuchów ul. Szczecińska 33 77-300 Człuchów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4) Termin składania wniosków o dopuszczenie do udziału w postępowaniu lub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0.11.2011 godzina 10:00, miejsce: Urząd Gminy Człuchów ul. Szczecińska 33 - sekretariat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5) Termin związania ofertą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25.11.201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16) Informacje dodatkowe, w tym dotyczące finansowania projektu/programu ze środków Unii Europejski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ojekt współfinansowany ze środków Unii Europejskiej w ramach Europejskiego Funduszu Społecznego, w ramach Programu Operacyjnego Kapitał Ludzki, Priorytet IX: Rozwój wykształcenia i kompetencji w regionach, Działanie 9.1 Wyrównywanie szans edukacyjnych i zapewnienie wysokiej jakości usług edukacyjnych świadczonych w systemie oświaty, Poddziałanie 9.1.2 Wyrównanie szans edukacyjnych uczniów z grup o utrudnionym dostępie do edukacji oraz zmniejszanie różnic w jakości usług edukacyjnych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08:00Z</dcterms:created>
  <dc:creator>oem</dc:creator>
  <dc:description/>
  <cp:keywords/>
  <dc:language>en-US</dc:language>
  <cp:lastModifiedBy>oem</cp:lastModifiedBy>
  <cp:lastPrinted>2011-11-02T08:09:00Z</cp:lastPrinted>
  <dcterms:modified xsi:type="dcterms:W3CDTF">2011-11-02T07:09:00Z</dcterms:modified>
  <cp:revision>1</cp:revision>
  <dc:subject/>
  <dc:title/>
</cp:coreProperties>
</file>