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/>
          <w:iCs/>
          <w:sz w:val="24"/>
          <w:szCs w:val="24"/>
        </w:rPr>
      </w:pPr>
      <w:r>
        <w:rPr/>
        <w:t xml:space="preserve">                                                                                      </w:t>
      </w:r>
      <w:r>
        <w:rPr>
          <w:sz w:val="24"/>
          <w:szCs w:val="24"/>
        </w:rPr>
        <w:t>Załącznik nr 1</w:t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Nazwa Wykonawcy) ……………………             ………………………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Telefon) …………………………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Faks)      …………………………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E-mail)   …………………………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NIP)    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REGON)…………………………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1.  Formularz cenowy oferty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W odpowiedzi na ogłoszenie o przetargu nieograniczonym ,składam ofertę wykonania zamówienia publicznego na dostawę sprzętu komputerowego</w:t>
      </w:r>
      <w:r>
        <w:rPr>
          <w:sz w:val="24"/>
          <w:szCs w:val="24"/>
        </w:rPr>
        <w:t xml:space="preserve"> w ramach projektu systemowego pn.: „Indywidualizacja procesu nauczania i wychowania uczniów klas I-III szkół podstawowych Gminy Człuchów”</w:t>
      </w:r>
      <w:r>
        <w:rPr>
          <w:color w:val="000000"/>
          <w:sz w:val="24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 w:val="24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  <w:r>
        <w:rPr>
          <w:sz w:val="24"/>
        </w:rPr>
        <w:t xml:space="preserve"> za cenę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Cena netto   (kwota)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raz na następujących warunkach</w:t>
      </w:r>
      <w:r>
        <w:rPr>
          <w:sz w:val="24"/>
        </w:rPr>
        <w:t xml:space="preserve">: </w:t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</w:rPr>
      </w:pPr>
      <w:r>
        <w:rPr>
          <w:b/>
          <w:sz w:val="24"/>
          <w:szCs w:val="24"/>
        </w:rPr>
        <w:t>Laptop – 4 sztuki:</w:t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23"/>
        <w:gridCol w:w="205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trybu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osób określe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pis spełniania wymaga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nośny typu laptop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ątna ekranu LC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mniej niż 15,6 cal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tosowani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ptop będzie wykorzystany na potrzeby aplikacji biurowych i edukacyjnych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jność obliczeniow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Laptop powinien osiągać w teście wydajności SYSmark2007 Preview -„Productivity” wynik nie mniej niż 85 pkt.,  a w teście „E-learning” wynik nie mniej niż 100 pkt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niki testów dostępne pod linkiem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www.bapco.com/support/fdrs/SYSmark2007web.html</w:t>
              </w:r>
            </w:hyperlink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mięć operacyjn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ojemność min. 3072 M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jność grafiki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Laptop powinien osiągać w teście wydajności SYSmark2007 Preview -„3D” wynik nie mniej niż 100 pkt.,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nien wspierać technologię DirectX w wersji 9 i OpenGL w wersji 1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niki testów dostępne pod linkiem 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www.bapco.com/support/fdrs/SYSmark2007web.html</w:t>
              </w:r>
            </w:hyperlink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y pamięci masowej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sk twardy o pojemności min. 320 G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tyczące baterii / zasilani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zas pracy na baterii: nie mniej niż 2,5 godziny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laptopa wraz z baterią: nie więcej niż 2,7 k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unki gwarancji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:  nie mniej niż 24 miesiąc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Usunięcie awarii – w ciągu 7 dni po otrzymaniu zgłoszenia (przyjmowanie zgłoszeń w dni robocze w godzinach 7.15 – 15.15 telefonicznie, faksem, email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przypadku awarii dysków twardych w okresie gwarancji, dyski pozostają u Zamawiającego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datkow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 gniazda USB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munikacja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9F9F9" w:val="clear"/>
                <w:lang w:eastAsia="pl-PL"/>
              </w:rPr>
              <w:t xml:space="preserve">WiFi, LAN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4"/>
                <w:szCs w:val="24"/>
                <w:shd w:fill="F9F9F9" w:val="clear"/>
              </w:rPr>
            </w:pPr>
            <w:r>
              <w:rPr>
                <w:bCs/>
                <w:sz w:val="24"/>
                <w:szCs w:val="24"/>
                <w:shd w:fill="F9F9F9" w:val="clear"/>
              </w:rPr>
              <w:t>Wbudowany mikrof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4"/>
                <w:szCs w:val="24"/>
                <w:shd w:fill="F9F9F9" w:val="clear"/>
              </w:rPr>
            </w:pPr>
            <w:r>
              <w:rPr>
                <w:bCs/>
                <w:sz w:val="24"/>
                <w:szCs w:val="24"/>
                <w:shd w:fill="F9F9F9" w:val="clear"/>
              </w:rPr>
              <w:t>Wbudowana kamer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4"/>
                <w:szCs w:val="24"/>
                <w:shd w:fill="F9F9F9" w:val="clear"/>
              </w:rPr>
            </w:pPr>
            <w:r>
              <w:rPr>
                <w:bCs/>
                <w:sz w:val="24"/>
                <w:szCs w:val="24"/>
                <w:shd w:fill="F9F9F9" w:val="clear"/>
              </w:rPr>
              <w:t>Wyjście D-Sub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4"/>
                <w:szCs w:val="24"/>
                <w:shd w:fill="F9F9F9" w:val="clear"/>
              </w:rPr>
            </w:pPr>
            <w:r>
              <w:rPr>
                <w:bCs/>
                <w:sz w:val="24"/>
                <w:szCs w:val="24"/>
                <w:shd w:fill="F9F9F9" w:val="clear"/>
              </w:rPr>
              <w:t>Gniazda słuchawek i mikrofonu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Nagrywarka DVD +/- RW DL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Zainstalowany system operacyjny kompatybilny z oprogramowaniem, które posiada Zamawiający w szkołach, tj: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„</w:t>
            </w: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Igraszki logopedyczne Smoka Szczepana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BEDCA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aFilm Production”;</w:t>
            </w: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„</w:t>
            </w: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Wesoła Szkoła i Przyjaciele – wydawnictwo WSiP”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Mysz optyczna bezprzewodowa 800 DP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</w:tbl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139"/>
      </w:tblGrid>
      <w:tr>
        <w:trPr>
          <w:trHeight w:val="41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</w:t>
            </w:r>
          </w:p>
        </w:tc>
      </w:tr>
      <w:tr>
        <w:trPr>
          <w:trHeight w:val="80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Projektor – 2 sztuki:</w:t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1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trybu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osób określ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pis spełniania wymaga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optyczn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dzielczość optyczna  nie mniej niż </w:t>
            </w:r>
            <w:r>
              <w:rPr>
                <w:rStyle w:val="Applestylespan"/>
                <w:bCs/>
                <w:color w:val="333333"/>
                <w:sz w:val="24"/>
                <w:szCs w:val="24"/>
                <w:shd w:fill="F9F9F9" w:val="clear"/>
              </w:rPr>
              <w:t>1024 x 768 pikse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sność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Jasność  nie mniej niż 2000 ANSI lumen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as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ontrast nie mniej niż 500: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Żywotność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zas pracy lampy  nie mniej niż 2000 h w trybie podstawow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lkość obraz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40 ca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unki gwarancj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: nie mniej niż 24 miesiąc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 na lampę:  nie mniej niż 12 miesięc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unięcie awarii – w ciągu 7 dni po otrzymaniu zgłoszenia (przyjmowanie zgłoszeń w dni robocze w godzinach 7.15 – 15.15 telefonicznie, faksem, e-mail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datkow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wejście  D-sub 15-pin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wejście Mini DIN 4-pin (S-Video)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wejście 1 x RCA (wideo)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  <w:lang w:val="en-US"/>
              </w:rPr>
              <w:t>pilot w zestawi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  <w:lang w:val="en-US"/>
              </w:rPr>
              <w:t>torb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  <w:lang w:val="en-US"/>
              </w:rPr>
              <w:t>kabel D-su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54" w:leader="none"/>
        </w:tabs>
        <w:spacing w:lineRule="auto" w:line="276"/>
        <w:jc w:val="both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139"/>
      </w:tblGrid>
      <w:tr>
        <w:trPr>
          <w:trHeight w:val="41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</w:t>
            </w:r>
          </w:p>
        </w:tc>
      </w:tr>
      <w:tr>
        <w:trPr>
          <w:trHeight w:val="80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jc w:val="both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60"/>
        <w:gridCol w:w="207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trybut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osób określeni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pis spełniania wymaga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stosowani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zualizer wykorzystany będzie na potrzeby prowadzenia zajęć edukacyjnych w szkol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zdzielczość wyjściowa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wyjściowa  nie mniej niż 2 mln piksel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dświeżanie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świeżanie nie mniej niż 15 klatek na sekundę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bszar skanowania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zar skanowania nie mniej niż 32 x 24 c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świetlenie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 jedno źródło światł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ejścia 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 1 port USB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unki gwarancji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 min.: 24 miesiąc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unięcie awarii – w ciągu 7 dni po otrzymaniu zgłoszenia (przyjmowanie zgłoszeń w dni robocze w godzinach 7.15 – 15.15 telefonicznie, faksem, e-mail)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datkowe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bel USB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ogramowanie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rba/pokrowie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54" w:leader="none"/>
        </w:tabs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Wizualizer – 2 sztuki:</w:t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139"/>
      </w:tblGrid>
      <w:tr>
        <w:trPr>
          <w:trHeight w:val="41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</w:t>
            </w:r>
          </w:p>
        </w:tc>
      </w:tr>
      <w:tr>
        <w:trPr>
          <w:trHeight w:val="80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54" w:leader="none"/>
        </w:tabs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 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Oświadczenie potwierdzające spełnienie warunków udziału w Postępowaniu           (art. 22 ust. 1 ustawy Prawo zamówień publicznych):</w:t>
      </w:r>
    </w:p>
    <w:p>
      <w:pPr>
        <w:pStyle w:val="Normal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16 dni od daty, w której upływa termin składania ofert (t.j. do 25.11.2011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świadczenie zgodne z art. 44 ust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świadczenia art. 24 ust.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az podwykonawc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  <w:t>* niepotrzebne skreślić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18" w:leader="none"/>
      </w:tabs>
      <w:spacing w:before="60" w:after="0"/>
      <w:ind w:left="1418" w:hanging="709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2">
    <w:name w:val="WW8Num11z2"/>
    <w:qFormat/>
    <w:rPr>
      <w:b w:val="false"/>
      <w:strike w:val="false"/>
      <w:dstrike w:val="false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pco.com/support/fdrs/SYSmark2007web.html" TargetMode="External"/><Relationship Id="rId3" Type="http://schemas.openxmlformats.org/officeDocument/2006/relationships/hyperlink" Target="http://www.bapco.com/support/fdrs/SYSmark2007web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06:00Z</dcterms:created>
  <dc:creator>Paweł Gibczyński</dc:creator>
  <dc:description/>
  <cp:keywords/>
  <dc:language>en-US</dc:language>
  <cp:lastModifiedBy>oem</cp:lastModifiedBy>
  <cp:lastPrinted>2011-10-10T13:11:00Z</cp:lastPrinted>
  <dcterms:modified xsi:type="dcterms:W3CDTF">2011-11-02T06:57:00Z</dcterms:modified>
  <cp:revision>28</cp:revision>
  <dc:subject/>
  <dc:title/>
</cp:coreProperties>
</file>