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Człuchów: Dostawa materiałów edukacyjnych na doposażenie bazy dydaktycznej szkół w ramach projektu systemowego pn.: Indywidualizacja procesu nauczania i wychowania uczniów klas         I-III szkół podstawowych Gminy Człuchów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Numer ogłoszenia: 266511 - 2011; data zamieszczenia: 11.10.2011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  <w:t>OGŁOSZENIE O ZAMÓWIENIU - dostawy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ugczluchow.pl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Dostawa materiałów edukacyjnych na doposażenie bazy dydaktycznej szkół w ramach projektu systemowego pn.: Indywidualizacja procesu nauczania i wychowania uczniów klas I-III szkół podstawowych Gminy Człuchów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dostawy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dmiotem zamówienia jest dostawa materiałów edukacyjnych na doposażenie bazy dydaktycznej szkół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 zgodnie z wykazem załączonym do SIWZ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39.16.21.00-6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kończenie: 10.11.2011.</w:t>
      </w:r>
    </w:p>
    <w:p>
      <w:pPr>
        <w:pStyle w:val="Normal"/>
        <w:spacing w:lineRule="atLeast" w:line="400" w:before="375" w:after="225"/>
        <w:jc w:val="left"/>
        <w:rPr/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400" w:before="0" w:after="280"/>
        <w:ind w:left="1170" w:right="300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bip.ugczluchow.pl</w:t>
        <w:br/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rząd Gminy Człuchów ul. Szczecińska 33 77-300 Człuchów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20.10.2011 godzina 10:00, miejsce: Urząd Gminy Człuchów ul. Szczecińska 33 - sekretariat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do 18.11.2011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before="0" w:after="12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  <w:jc w:val="left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8:00Z</dcterms:created>
  <dc:creator>oem</dc:creator>
  <dc:description/>
  <cp:keywords/>
  <dc:language>en-US</dc:language>
  <cp:lastModifiedBy>oem</cp:lastModifiedBy>
  <cp:lastPrinted>2011-10-11T08:59:00Z</cp:lastPrinted>
  <dcterms:modified xsi:type="dcterms:W3CDTF">2011-10-11T06:59:00Z</dcterms:modified>
  <cp:revision>1</cp:revision>
  <dc:subject/>
  <dc:title/>
</cp:coreProperties>
</file>