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38/IN/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dmiotem niniejszej umowy jest dostawa materiałów edukacyjnych na doposażenie bazy edukacyjnej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e SIWZ i złożoną ofertą przetargową stanowiącą integralną część niniejszej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10.11.2011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materiałów edukacyjnych 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e materiały edukacyjne spełniać będą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i materiałami edukacyjnymi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36 miesięcznej gwarancji na dostarczone materiały edukacyjne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ych materiałów edukacyjny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jest zobowiązany sprawdzić dostarczone materiały edukacyjne i powiadomić Wykonawcę o wykrytych wadach i usterka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,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5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9:00Z</dcterms:created>
  <dc:creator>Paweł Gibczyński</dc:creator>
  <dc:description/>
  <cp:keywords/>
  <dc:language>en-US</dc:language>
  <cp:lastModifiedBy>bogdan</cp:lastModifiedBy>
  <cp:lastPrinted>2011-09-20T08:36:00Z</cp:lastPrinted>
  <dcterms:modified xsi:type="dcterms:W3CDTF">2011-10-10T17:59:00Z</dcterms:modified>
  <cp:revision>19</cp:revision>
  <dc:subject/>
  <dc:title/>
</cp:coreProperties>
</file>