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W odpowiedzi na ogłoszenie o przetargu nieograniczonym ,składam ofertę wykonania zamówienia publicznego na dostawę sprzętu komputerowego</w:t>
      </w:r>
      <w:r>
        <w:rPr>
          <w:sz w:val="24"/>
          <w:szCs w:val="24"/>
        </w:rPr>
        <w:t xml:space="preserve">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 xml:space="preserve"> za cenę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na następujących warunkach</w:t>
      </w:r>
      <w:r>
        <w:rPr>
          <w:sz w:val="24"/>
        </w:rPr>
        <w:t xml:space="preserve">: 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b/>
          <w:sz w:val="24"/>
          <w:szCs w:val="24"/>
        </w:rPr>
        <w:t>Laptop – 4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23"/>
        <w:gridCol w:w="20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15,6 ca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85 pkt.,  a w teście „E-learning” wynik nie mniej niż 10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jemność min. 3072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00 pkt.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 twardy o pojemności min. 320 G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as pracy na baterii: nie mniej niż 2,5 godzi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unięcie awarii – następny dzień roboczy po otrzymaniu zgłoszenia (przyjmowanie zgłoszeń w dni robocze w godzinach 7.15 – 15.15 telefonicznie, faksem, email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przypadku braku możliwości naprawy w terminie podstawienie sprzętu zastępczego o nie gorszych parametrach techniczny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gniazda US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Applestylespan"/>
                <w:rFonts w:ascii="Times New Roman" w:hAnsi="Times New Roman" w:cs="Times New Roman"/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Applestylespan"/>
                <w:rFonts w:ascii="Times New Roman" w:hAnsi="Times New Roman" w:cs="Times New Roman"/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Mysz optyczna bezprzewodowa 800 DP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Projektor – 2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sność  nie mniej niż 2000 ANSI lumen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rast nie mniej niż 500: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racy lampy  nie mniej niż 2000 h w trybie podstaw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0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 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przypadku braku możliwości naprawy w terminie podstawienie sprzętu zastępczego o nie gorszych parametrach techni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wejście  D-sub 15-pin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wejście Mini DIN 4-pin (S-V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wejście 1 x RCA (w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val="en-US"/>
              </w:rPr>
              <w:t>pilot w zesta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val="en-US"/>
              </w:rPr>
              <w:t>torb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val="en-US"/>
              </w:rPr>
              <w:t>kabel D-su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60"/>
        <w:gridCol w:w="20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przypadku braku możliwości naprawy w terminie podstawienie sprzętu zastępczego o nie gorszych parametrach technicznych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Wizualizer – 2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17.11.2011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 pod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6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10-10T10:50:00Z</dcterms:modified>
  <cp:revision>24</cp:revision>
  <dc:subject/>
  <dc:title/>
</cp:coreProperties>
</file>