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08" w:hanging="0"/>
        <w:jc w:val="center"/>
        <w:rPr/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Człuchów: Prowadzenie zajęć indywidualizacyjnych w ramach projektu systemowego pn.: Indywidualizacja procesu nauczania i wychowania uczniów klas I-III szkół podstawowych Gminy Człuchów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Numer ogłoszenia: 261539 - 2011; data zamieszczenia: 05.10.2011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  <w:t>OGŁOSZENIE O ZAMÓWIENIU - usługi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46" w:after="208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15" w:hanging="36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ugczluchow.pl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46" w:after="208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08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owadzenie zajęć indywidualizacyjnych w ramach projektu systemowego pn.: Indywidualizacja procesu nauczania i wychowania uczniów klas I-III szkół podstawowych Gminy Człuchów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sługi.</w:t>
      </w:r>
    </w:p>
    <w:p>
      <w:pPr>
        <w:pStyle w:val="Normal"/>
        <w:spacing w:lineRule="atLeast" w:line="400" w:before="0" w:after="0"/>
        <w:ind w:left="208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1. Przedmiotem zamówienia jest usługa prowadzenia zajęć indywidualizacyjnych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 zgodnie ze SIWZ. 2. Wykonawca zamówienia będzie odpowiadał za przygotowanie, realizację i dokumentację zajęć indywidualizacyjnych dla uczniów. Do obowiązków Wykonawcy należało będzie m. in.: a) prowadzenie zajęć indywidualizacyjnych w godzinach dostosowanych do wymogów uczestników i warunków szkoły, po uzgodnieniu z dyrekcją szkoły; b) dokumentowanie zajęć pozalekcyjnych (karty czasu pracy, dzienniki zajęć, dokumentacja zdjęciowa); c) sporządzanie sprawozdań kwartalnych z realizacji zajęć; d) stała współpraca z dyrektorem szkoły, w której prowadzone będą zajęcia; e) opracowanie w terminie 7 dni od daty zawarcia umowy, programu i planu pracy zajęć indywidualizacyjnych obejmującego harmonogram oraz zakres zadania dla uczestników projektu i przedstawienia do akceptacji dyrektorowi szkoły i koordynatorowi projektu; Szczegółowy zakres obowiązków ujęty został we wzorze umowy, stanowiącej załącznik nr 4 do SIWZ i odnosi się do wszystkich części zamówienia. 3. Jednostka: 1 godzina lekcyjna używana w SIWZ odpowiada czasowo 45 minutom. 4. Przedmiot zamówienia podzielono na następujące części: Szkoła Podstawowa w Wierzchowie: CZĘŚĆ nr 1 Zajęcia rozwijające zainteresowania uczniów uzdolnionych ze szczególnym uwzględnieniem nauk matematyczno-przyrodniczych w klasie I w Bukowie Opis: Zajęcia będą miały na celu rozwijanie zainteresowań uczniów z zakresu określonych zajęć edukacyjnych. ŁĄCZNIE ZAMÓWIENIE OBEJMUJE 30 GODZIN (1 GRUPA x 30 GODZIN) CZĘŚĆ nr 2 Zajęcia rozwijające zainteresowania uczniów uzdolnionych ze szczególnym uwzględnieniem nauk matematyczno-przyrodniczych w klasie II w Bukowie Opis: Zajęcia będą miały na celu rozwijanie zainteresowań uczniów z zakresu określonych zajęć edukacyjnych. ŁĄCZNIE ZAMÓWIENIE OBEJMUJE 60 GODZIN (2 GRUPY x 30 GODZIN) CZĘŚĆ nr 3 Zajęcia rozwijające zainteresowania uczniów uzdolnionych ze szczególnym uwzględnieniem nauk matematyczno-przyrodniczych w klasie III w Bukowie Opis: Zajęcia będą miały na celu rozwijanie zainteresowań uczniów z zakresu określonych zajęć edukacyjnych. ŁĄCZNIE ZAMÓWIENIE OBEJMUJE 60 GODZIN (2 GRUPY x 30 GODZIN) CZĘŚĆ nr 4 Zajęcia rozwijające zainteresowania uczniów uzdolnionych (teatr/muzyka) w klasie II w Wierzchowie Opis: Zajęcia będą miały na celu rozwijanie zainteresowań uczniów z zakresu określonych zajęć edukacyjnych. ŁĄCZNIE ZAMÓWIENIE OBEJMUJE 30 GODZIN (1 GRUPA X 30 GODZIN) CZĘŚĆ nr 5 Zajęcia rozwijające zainteresowania uczniów uzdolnionych (teatr/muzyka) w klasie III w Wierzchowie Opis: Zajęcia będą miały na celu rozwijanie zainteresowań uczniów z zakresu określonych zajęć edukacyjnych. ŁĄCZNIE ZAMÓWIENIE OBEJMUJE 30 GODZIN (1 GRUPA X 30 GODZIN)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80.00.00.00-4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tak, liczba części: 5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kończenie: 29.06.2012.</w:t>
      </w:r>
    </w:p>
    <w:p>
      <w:pPr>
        <w:pStyle w:val="Normal"/>
        <w:spacing w:lineRule="atLeast" w:line="400" w:before="346" w:after="208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15" w:hanging="36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23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23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038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23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23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038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23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23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038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23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23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038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23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23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038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23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23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80"/>
        <w:ind w:left="1135" w:right="27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46" w:after="208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ind w:left="208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bip.ugczluchow.pl</w:t>
        <w:br/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rząd Gminy Człuchów ul. Szczecińska 33 77-300 Człuchów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13.10.2011 godzina 10:00, miejsce: Urząd Gminy Człuchów ul. Szczecińska 33 - sekretariat.</w:t>
      </w:r>
    </w:p>
    <w:p>
      <w:pPr>
        <w:pStyle w:val="Normal"/>
        <w:spacing w:lineRule="atLeast" w:line="400" w:before="0" w:after="0"/>
        <w:ind w:left="208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do 11.11.2011.</w:t>
      </w:r>
    </w:p>
    <w:p>
      <w:pPr>
        <w:pStyle w:val="Normal"/>
        <w:spacing w:lineRule="atLeast" w:line="400" w:before="0" w:after="0"/>
        <w:ind w:left="208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</w:t>
      </w:r>
    </w:p>
    <w:p>
      <w:pPr>
        <w:pStyle w:val="Normal"/>
        <w:spacing w:lineRule="atLeast" w:line="400" w:before="0" w:after="0"/>
        <w:ind w:left="208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before="0" w:after="12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08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46" w:after="208"/>
      <w:jc w:val="left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22:00Z</dcterms:created>
  <dc:creator>oem</dc:creator>
  <dc:description/>
  <cp:keywords/>
  <dc:language>en-US</dc:language>
  <cp:lastModifiedBy>oem</cp:lastModifiedBy>
  <dcterms:modified xsi:type="dcterms:W3CDTF">2011-10-05T06:23:00Z</dcterms:modified>
  <cp:revision>1</cp:revision>
  <dc:subject/>
  <dc:title/>
</cp:coreProperties>
</file>