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W odpowiedzi na ogłoszenie o przetargu nieograniczonym ,składam ofertę wykonania zamówienia publicznego na dostawę sprzętu komputerowego</w:t>
      </w:r>
      <w:r>
        <w:rPr>
          <w:sz w:val="24"/>
          <w:szCs w:val="24"/>
        </w:rPr>
        <w:t xml:space="preserve">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 xml:space="preserve"> za cenę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na następujących warunkach</w:t>
      </w:r>
      <w:r>
        <w:rPr>
          <w:sz w:val="24"/>
        </w:rPr>
        <w:t xml:space="preserve">: 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b/>
          <w:sz w:val="24"/>
          <w:szCs w:val="24"/>
        </w:rPr>
        <w:t>Laptop – 4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23"/>
        <w:gridCol w:w="20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ie mniej niż 15,6 ca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140 pkt.,  a w teście „E-learning” wynik nie mniej niż 13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min. 4096 M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obsługiwania pojemność: min. 8192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50 pkt.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 twardy o pojemności min. 320 G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racy na baterii: nie mniej niż 3 godzi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gonomi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śność przy maksymalnym obciążeniu nie powinna przekraczać 40 d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36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unięcie awarii – następny dzień roboczy po otrzymaniu zgłoszenia (przyjmowanie zgłoszeń w dni robocze w godzinach 7.15 – 15.15 telefonicznie, faksem, email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przypadku braku możliwości naprawy w terminie podstawienie sprzętu zastępczego o nie gorszych parametrach techniczny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 gniazda US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HD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  <w:shd w:fill="F9F9F9" w:val="clear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Mysz optyczna bezprzewodowa 800 DP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Projektor – 2 sztuki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 nie mniej niż 2500 ANSI lumen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 nie mniej niż 2000: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racy lampy  nie mniej niż 5000 h w trybie podstaw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300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36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 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przypadku braku możliwości naprawy w terminie podstawienie sprzętu zastępczego o nie gorszych parametrach techni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Wizualizer – 2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60"/>
        <w:gridCol w:w="20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36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przypadku braku możliwości naprawy w terminie podstawienie sprzętu zastępczego o nie gorszych parametrach technicznych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02.11.2011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 pod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6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09-26T09:32:00Z</dcterms:modified>
  <cp:revision>22</cp:revision>
  <dc:subject/>
  <dc:title/>
</cp:coreProperties>
</file>