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4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MOWA NR ………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/WZÓR/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owana w ramach Programu Operacyjnego Kapitał Ludzki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nie nr 9.1 Wyrównywanie szans edukacyjnych i zapewnienie wysokiej jakości usług edukacyjnych świadczonych w systemie oświaty</w:t>
      </w:r>
    </w:p>
    <w:p>
      <w:pPr>
        <w:pStyle w:val="Normal"/>
        <w:jc w:val="center"/>
        <w:rPr/>
      </w:pPr>
      <w:r>
        <w:rPr>
          <w:rStyle w:val="Applestylespan"/>
          <w:color w:val="000000"/>
          <w:sz w:val="24"/>
          <w:szCs w:val="24"/>
          <w:shd w:fill="FFFFFF" w:val="clear"/>
        </w:rPr>
        <w:t>Poddziałanie 9.1.2 „Wyrównanie szans edukacyjnych uczniów z grup o utrudnionym dostępie do edukacji oraz zmniejszanie różnic w jakości usług edukacyjnych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ycząca realizacji projektu pn.: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Indywidualizacja procesu nauczania i wychowania uczniów klas I-III szkół podstawowych Gminy Człuchów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arta w dniu </w:t>
      </w:r>
      <w:r>
        <w:rPr>
          <w:b/>
          <w:color w:val="000000"/>
          <w:sz w:val="24"/>
          <w:szCs w:val="24"/>
        </w:rPr>
        <w:t>……………</w:t>
      </w:r>
      <w:r>
        <w:rPr>
          <w:color w:val="000000"/>
          <w:sz w:val="24"/>
          <w:szCs w:val="24"/>
        </w:rPr>
        <w:t xml:space="preserve"> roku pomiędzy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Gminą Człuchów, ul. Szczecińska 33, 77-300 Człuchów, NIP: 843-153-74-01, REGON: 770979631</w:t>
      </w:r>
      <w:r>
        <w:rPr>
          <w:color w:val="000000"/>
          <w:sz w:val="24"/>
          <w:szCs w:val="24"/>
        </w:rPr>
        <w:t>, zwaną dalej Gminą, reprezentowaną przez: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dama Marciniaka – Wójta Gminy Człuchów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Zamawiającym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 xml:space="preserve">.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ne wykonawcy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następującej treśc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Cs w:val="24"/>
        </w:rPr>
        <w:t>W wyniku postępowania o udzielenie zamówienia publicznego nr</w:t>
      </w:r>
      <w:r>
        <w:rPr>
          <w:color w:val="FF0000"/>
          <w:szCs w:val="24"/>
        </w:rPr>
        <w:t>…</w:t>
      </w:r>
      <w:r>
        <w:rPr>
          <w:szCs w:val="24"/>
        </w:rPr>
        <w:t xml:space="preserve"> prowadzonym w trybie przetargu nieograniczonego o wartości mniejszej niż kwoty określone w przepisach wydanych na podstawie art. 11 ust. 8 ustawy z dnia 29 stycznie 2004r. ze zm. Prawo zamówień publicznych została zawarta umowa o następującej 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sz w:val="24"/>
          <w:szCs w:val="24"/>
        </w:rPr>
        <w:t>Przedmiotem niniejszej umowy jest świadczenie przez Wykonawcę na rzecz Zamawiającego usługi prowadzenia zajęć indywidualizacyjnych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  <w:r>
        <w:rPr>
          <w:sz w:val="24"/>
          <w:szCs w:val="24"/>
        </w:rPr>
        <w:t xml:space="preserve"> zgodnie z SIWZ zgodnie ze złożoną ofertą przetargową stanowiącą integralną część niniejszej umowy obejmuj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nazwy zajęć wraz z godzinami oraz miejscem ich prowadzenia zgodnie ze SIWZ oraz ofertą)</w:t>
      </w:r>
    </w:p>
    <w:p>
      <w:pPr>
        <w:pStyle w:val="Heading3"/>
        <w:numPr>
          <w:ilvl w:val="0"/>
          <w:numId w:val="0"/>
        </w:numPr>
        <w:spacing w:before="0" w:after="0"/>
        <w:ind w:left="432" w:hanging="432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Cs w:val="24"/>
        </w:rPr>
        <w:t xml:space="preserve">Do obowiązków Wykonawcy należy: 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wadzenie zajęć indywidualizacyjnych w godzinach dostosowanych do wymogów uczestników i warunków szkoły, po uzgodnieniu z dyrekcją szkoły;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kumentowanie zajęć pozalekcyjnych (karty czasu pracy, dzienniki zajęć, dokumentacja zdjęciowa);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orządzanie sprawozdań kwartalnych z realizacji zajęć;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ała współpraca z dyrektorem szkoły, w której prowadzone będą zajęcia;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pracowanie w terminie 7 dni od daty zawarcia umowy, programu i planu pracy zajęć indywidualizacyjnych obejmującego harmonogram oraz zakres zadania dla uczestników projektu i przedstawienia do akceptacji dyrektorowi szkoły i koordynatorowi projektu;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ykona zamówienie do dnia  29.06.2012 roku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ykonawca oświadcza, iż posiada odpowiednie kwalifikację do realizacji zadani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Gmina oświadcza, iż koszty realizacji zadania, o których mowa </w:t>
      </w:r>
      <w:r>
        <w:rPr>
          <w:sz w:val="24"/>
          <w:szCs w:val="24"/>
        </w:rPr>
        <w:t>w § 1</w:t>
      </w:r>
      <w:r>
        <w:rPr>
          <w:color w:val="000000"/>
          <w:sz w:val="24"/>
          <w:szCs w:val="24"/>
        </w:rPr>
        <w:t xml:space="preserve"> są kosztami kwalifikowalnymi i zostały ujęte w budżecie  projektu określonym w złożonym wnios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color w:val="000000"/>
          <w:sz w:val="24"/>
          <w:szCs w:val="24"/>
        </w:rPr>
        <w:t xml:space="preserve">Za wykonanie przedmiotu zamówienia Wykonawca otrzyma wynagrodzenie ryczałtowe brutto zgodnie ze złożoną ofertą w kwocie: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ałkowita wartość netto:……………………………………………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ałkowita wartość brutto: ………………………………………….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sokość wynagrodzenia wynika z następującego obliczeni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czba godzin ………….. X stawka za godzinę ……………. = …………………. zł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płatne będzie miesięcznie przelewem na wskazany rachunek bankowy w terminie 30 dni od przedłożenia miesięcznych rachunków wraz kartą czasu pracy za wykonanie przedmiotu zamówienia i zatwierdzenia go przez Zamawiającego z zastrzeżeniem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nagrodzenie współfinansowane jest ze środków Unii Europejskiej w ramach Europejskiego Funduszu Społecznego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płata wynagrodzenia nastąpi w momencie dysponowania odpowiednimi środkami pieniężnymi na koncie projektu tj. po otrzymaniu transzy dotacji rozwojowej a następne po otrzymaniu kolejnych transz zgodnie z harmonogramem płatności stanowiącym załącznik do umowy o dofinansowanie projekt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,   który   będzie   realizował   program   finansowany   ze   środków   bezzwrotnej pomocy zobowiązuje się do wykonania czynności określonych w § 1 osobiście i z należytą starannością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choroby lub innej sytuacji powodującej niemożliwość wykonania zlecenia osobiście, Wykonawca jest zobowiązany zawiadomić niezwłocznie Zleceniodawcę o zaistniałej sytuacji jednocześnie wskazując swojego zastępcę, który musi posiadać odpowiednie kwalifikacje umożliwiającymi mu wykonanie zleceni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ykonawca ponosi odpowiedzialność za czynności swego zastępcy, jak za swoje własn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nie wskazania przez Zleceniobiorcę swojego zastępcy, niewykonania zlecenia w terminie, wykonania go wadliwie lub w sposób nienależyty Zleceniodawca ma prawo do pomniejszenia wynagrodzenia lub anulowania zlecenia bez odszkodowa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0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leceniodawca ma prawo do wglądu do dokumentów finansowych Zleceniobiorcy związanych z realizowanym Projektem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uje się do przechowywania dokumentacji związanej z realizacją Projektu do dnia 31 grudnia 2020 r. w sposób zapewniający dostępność, poufność i bezpieczeństw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w niniejszej umowie, wymagają formy pisemnej w postaci aneksu, pod rygorem nieważności i są skuteczne po podpisaniu przez obie stro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leceniodawca  w stosunku do osób trzecich ponosi odpowiedzialność za działania Zleceniobiorcy podejmowane w ramach umowy jak za działania włas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3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iejsza umowa nie rodzi żadnych skutków w zakresie uprawnień pracowniczych wynikających ze stosunku prac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4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mogące wyniknąć na tle niniejszej umowy, rozstrzygane będą przez sąd właściwy miejscowo dla siedziby Gminy. W sprawach nie unormowanych umową mają zastosowanie przepisy Kodeksu Cywilnego oraz przepisy ustawy Prawo Zamówień Publicznych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Umowa niniejsza została sporządzona w dwóch jednobrzmiących egzemplarzach, z których jeden otrzymuje Zamawiający, a drugi Wykonaw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(podpis Wykonawcy)</w:t>
        <w:tab/>
        <w:t xml:space="preserve">                                          </w:t>
        <w:tab/>
        <w:tab/>
        <w:t xml:space="preserve">                  (pieczątka i podpis osób reprezentującej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b w:val="false"/>
      <w:strike w:val="false"/>
      <w:dstrike w:val="false"/>
    </w:rPr>
  </w:style>
  <w:style w:type="character" w:styleId="WW8Num10z3">
    <w:name w:val="WW8Num10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19:00Z</dcterms:created>
  <dc:creator>Paweł Gibczyński</dc:creator>
  <dc:description/>
  <cp:keywords/>
  <dc:language>en-US</dc:language>
  <cp:lastModifiedBy>oem</cp:lastModifiedBy>
  <cp:lastPrinted>2011-09-05T12:14:00Z</cp:lastPrinted>
  <dcterms:modified xsi:type="dcterms:W3CDTF">2011-09-14T05:53:00Z</dcterms:modified>
  <cp:revision>8</cp:revision>
  <dc:subject/>
  <dc:title/>
</cp:coreProperties>
</file>