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Człuchów: Prowadzenie zajęć indywidualizacyjnych w ramach projektu systemowego pn.: Indywidualizacja procesu nauczania i wychowania uczniów klas I-III szkół podstawowych Gminy Człuchów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</w:r>
      <w:r>
        <w:rPr>
          <w:rFonts w:eastAsia="Times New Roman" w:cs="Arial CE" w:ascii="Arial CE" w:hAnsi="Arial CE"/>
          <w:b/>
          <w:bCs/>
          <w:sz w:val="28"/>
          <w:szCs w:val="28"/>
          <w:lang w:eastAsia="pl-PL"/>
        </w:rPr>
        <w:t>Numer ogłoszenia: 244517 - 2011; data zamieszczenia: 14.09.2011</w:t>
      </w:r>
      <w:r>
        <w:rPr>
          <w:rFonts w:eastAsia="Times New Roman" w:cs="Arial CE" w:ascii="Arial CE" w:hAnsi="Arial CE"/>
          <w:sz w:val="28"/>
          <w:szCs w:val="28"/>
          <w:lang w:eastAsia="pl-PL"/>
        </w:rPr>
        <w:br/>
        <w:t>OGŁOSZENIE O ZAMÓWIENIU - usługi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Zamieszczanie ogłosz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1) NAZWA I ADRES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Gmina Człuchów , ul. Szczecińska 33, 77-300 Człuchów, woj. pomorskie, tel. 059 8341001, faks 059 8342424.</w:t>
      </w:r>
    </w:p>
    <w:p>
      <w:pPr>
        <w:pStyle w:val="Normal"/>
        <w:numPr>
          <w:ilvl w:val="0"/>
          <w:numId w:val="4"/>
        </w:numPr>
        <w:spacing w:lineRule="atLeast" w:line="400" w:before="0" w:after="280"/>
        <w:ind w:left="450" w:hanging="36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www.ugczluchow.pl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. 2) RODZAJ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1) Nazwa nadana zamówieniu przez zamawiającego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owadzenie zajęć indywidualizacyjnych w ramach projektu systemowego pn.: Indywidualizacja procesu nauczania i wychowania uczniów klas I-III szkół podstawowych Gminy Człuchów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2) Rodzaj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sługi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3) Określenie przedmiotu oraz wielkości lub zakresu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1. Przedmiotem zamówienia jest usługa prowadzenia zajęć indywidualizacyjnych w ramach projektu systemowego pn.: Indywidualizacja procesu nauczania i wychowania uczniów klas I-III szkół podstawowych Gminy Człuchów, umowa o dofinansowanie nr UDA-POKL.09.01.02-22-260/11-00, współfinansowanego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 zgodnie ze SIWZ. 2. Wykonawca zamówienia będzie odpowiadał za przygotowanie, realizację i dokumentację zajęć indywidualizacyjnych dla uczniów. Do obowiązków Wykonawcy należało będzie m. in.: a) prowadzenie zajęć indywidualizacyjnych w godzinach dostosowanych do wymogów uczestników i warunków szkoły, po uzgodnieniu z dyrekcją szkoły; b) dokumentowanie zajęć pozalekcyjnych (karty czasu pracy, dzienniki zajęć, dokumentacja zdjęciowa); c) sporządzanie sprawozdań kwartalnych z realizacji zajęć; d) stała współpraca z dyrektorem szkoły, w której prowadzone będą zajęcia; e) opracowanie w terminie 7 dni od daty zawarcia umowy, programu i planu pracy zajęć indywidualizacyjnych obejmującego harmonogram oraz zakres zadania dla uczestników projektu i przedstawienia do akceptacji dyrektorowi szkoły i koordynatorowi projektu; Szczegółowy zakres obowiązków ujęty został we wzorze umowy, stanowiącej załącznik nr 4 do SIWZ i odnosi się do wszystkich części zamówienia. 3. Jednostka: 1 godzina lekcyjna używana w SIWZ odpowiada czasowo 45 minutom. 4. Przedmiot zamówienia podzielono na następujące części: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Szkoła Podstawowa w Wierzchowie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dla dzieci ze specyficznymi trudnościami w czytaniu i pisaniu w tym także zagrożonych ryzykiem dysleksji w klasie I w Wierzchowie Opis: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- motorycznych oraz ich wzajemnego współdziałania a także na poprawę zaburzeń uwagi i pamięci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dla dzieci z trudnościami w zdobywaniu umiejętności matematycznych w klasie II w Wierzchowie Opis: Zajęcia zorganizowane zostaną dla uczniów, którzy mają znaczne trudności w uzyskaniu osiągnięć z zakresu określonych zajęć edukacyjnych, wynikających z podstawy programowej dla danego etapu edukacyjnego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3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logopedyczne dla dzieci z zaburzeniami rozwoju mowy w klasie I w Wierzchowie Opis: Zajęcia zorganizowane zostaną dla uczniów z zaburzeniami mowy, które powodują zakłócenia komunikacji językowej oraz utrudniają naukę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4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Gimnastyka korekcyjna dla dzieci z wadami postawy w klasach I-III w Wierzchowie Opis: Zajęcia będą miały na celu skorygowanie wad postawy poprzez stosowanie dobrze dobranych ćwiczeń rozciągających poszczególne partie mięśniowe odpowiadające za daną wadę postawy. ŁĄCZNIE ZAMÓWIENIE OBEJMUJE 90 GODZIN (3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5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Gimnastyka korekcyjna dla dzieci z wadami postawy w klasach I-III w Bukowie Opis: Zajęcia będą miały na celu skorygowanie wad postawy poprzez stosowanie dobrze dobranych ćwiczeń rozciągających poszczególne partie mięśniowe odpowiadające za daną wadę postawy. ŁĄCZNIE ZAMÓWIENIE OBEJMUJE 90 GODZIN (3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6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rozwijające zainteresowania uczniów uzdolnionych ze szczególnym uwzględnieniem nauk matematyczno-przyrodniczych w klasie III w Wierzchowie Opis: Zajęcia będą miały na celu rozwijanie zainteresowań uczniów z zakresu określonych zajęć edukacyjnych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7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rozwijające zainteresowania uczniów uzdolnionych ze szczególnym uwzględnieniem nauk matematyczno-przyrodniczych w klasach I-III w Bukowie Opis: Zajęcia będą miały na celu rozwijanie zainteresowań uczniów z zakresu określonych zajęć edukacyjnych. ŁĄCZNIE ZAMÓWIENIE OBEJMUJE 150 GODZIN (5 GRUP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8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rozwijające zainteresowania uczniów uzdolnionych (teatr/muzyka) w klasie I w Bukowie Opis: Zajęcia będą miały na celu rozwijanie zainteresowań uczniów z zakresu określonych zajęć edukacyjnych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9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rozwijające zainteresowania uczniów uzdolnionych (teatr/muzyka) w klasie II-III w Wierzchowie Opis: Zajęcia będą miały na celu rozwijanie zainteresowań uczniów z zakresu określonych zajęć edukacyjnych. ŁĄCZNIE ZAMÓWIENIE OBEJMUJE 60 GODZIN (2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Szkoła Podstawowa w Polnicy: CZĘŚĆ nr 10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dla dzieci ze specyficznymi trudnościami w czytaniu i pisaniu w tym także zagrożonych ryzykiem dysleksji w klasie I w Polnicy Opis: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- motorycznych oraz ich wzajemnego współdziałania a także na poprawę zaburzeń uwagi i pamięci. ŁĄCZNIE ZAMÓWIENIE OBEJMUJE 6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1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dla dzieci ze specyficznymi trudnościami w czytaniu i pisaniu w tym także zagrożonych ryzykiem dysleksji w klasie II w Polnicy Opis: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- motorycznych oraz ich wzajemnego współdziałania a także na poprawę zaburzeń uwagi i pamięci. ŁĄCZNIE ZAMÓWIENIE OBEJMUJE 6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2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dla dzieci ze specyficznymi trudnościami w czytaniu i pisaniu w tym także zagrożonych ryzykiem dysleksji w klasie III w Polnicy Opis: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- motorycznych oraz ich wzajemnego współdziałania a także na poprawę zaburzeń uwagi i pamięci. ŁĄCZNIE ZAMÓWIENIE OBEJMUJE 6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3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 trudnościami w zdobywaniu umiejętności matematycznych w klasie I w Polnicy Opis: Zajęcia zorganizowane zostaną dla uczniów, którzy mają znaczne trudności w uzyskaniu osiągnięć z zakresu określonych zajęć edukacyjnych, wynikających z podstawy programowej dla danego etapu edukacyjnego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4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 trudnościami w zdobywaniu umiejętności matematycznych w klasie II w Polnicy Opis: Zajęcia zorganizowane zostaną dla uczniów, którzy mają znaczne trudności w uzyskaniu osiągnięć z zakresu określonych zajęć edukacyjnych, wynikających z podstawy programowej dla danego etapu edukacyjnego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5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 trudnościami w zdobywaniu umiejętności matematycznych w klasie III w Polnicy Opis: Zajęcia zorganizowane zostaną dla uczniów, którzy mają znaczne trudności w uzyskaniu osiągnięć z zakresu określonych zajęć edukacyjnych, wynikających z podstawy programowej dla danego etapu edukacyjnego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6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rozwijające zainteresowania uczniów uzdolnionych ze szczególnym uwzględnieniem nauk matematyczno-przyrodniczych w klasie I w Polnicy Opis: Zajęcia będą miały na celu rozwijanie zainteresowań uczniów z zakresu określonych zajęć edukacyjnych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7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rozwijające zainteresowania uczniów uzdolnionych ze szczególnym uwzględnieniem nauk matematyczno-przyrodniczych w klasie II w Polnicy Opis: Zajęcia będą miały na celu rozwijanie zainteresowań uczniów z zakresu określonych zajęć edukacyjnych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8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rozwijające zainteresowania uczniów uzdolnionych ze szczególnym uwzględnieniem nauk matematyczno-przyrodniczych w klasie III w Polnicy Opis: Zajęcia będą miały na celu rozwijanie zainteresowań uczniów z zakresu określonych zajęć edukacyjnych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Szkoła Podstawowa w Rychnowach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19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: Zajęcia dla dzieci ze specyficznymi trudnościami w czytaniu i pisaniu w tym także zagrożonych ryzykiem dysleksji w klasie I w Rychnowach Opis: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- motorycznych oraz ich wzajemnego współdziałania a także na poprawę zaburzeń uwagi i pamięci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0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e specyficznymi trudnościami w czytaniu i pisaniu w tym także zagrożonych ryzykiem dysleksji w klasie II w Rychnowach Opis: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- motorycznych oraz ich wzajemnego współdziałania a także na poprawę zaburzeń uwagi i pamięci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1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e specyficznymi trudnościami w czytaniu i pisaniu w tym także zagrożonych ryzykiem dysleksji w klasie III w Rychnowach Opis: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- motorycznych oraz ich wzajemnego współdziałania a także na poprawę zaburzeń uwagi i pamięci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2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 trudnościami w zdobywaniu umiejętności matematycznych w klasie I w Rychnowach Opis: Zajęcia zorganizowane zostaną dla uczniów, którzy mają znaczne trudności w uzyskaniu osiągnięć z zakresu określonych zajęć edukacyjnych, wynikających z podstawy programowej dla danego etapu edukacyjnego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3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 trudnościami w zdobywaniu umiejętności matematycznych w klasie II w Rychnowach Opis: Zajęcia zorganizowane zostaną dla uczniów, którzy mają znaczne trudności w uzyskaniu osiągnięć z zakresu określonych zajęć edukacyjnych, wynikających z podstawy programowej dla danego etapu edukacyjnego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4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 trudnościami w zdobywaniu umiejętności matematycznych w klasie III w Rychnowach Opis: Zajęcia zorganizowane zostaną dla uczniów, którzy mają znaczne trudności w uzyskaniu osiągnięć z zakresu określonych zajęć edukacyjnych, wynikających z podstawy programowej dla danego etapu edukacyjnego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5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logopedyczne dla dzieci z zaburzeniami rozwoju mowy w klasach I-III w Rychnowach Opis: Zajęcia zorganizowane zostaną dla uczniów z zaburzeniami mowy, które powodują zakłócenia komunikacji językowej oraz utrudniają naukę. ŁĄCZNIE ZAMÓWIENIE OBEJMUJE 90 GODZIN (3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6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Gimnastyka korekcyjna dla dzieci z wadami postawy w klasach I-III w Rychnowach Opis: Zajęcia będą miały na celu skorygowanie wad postawy poprzez stosowanie dobrze dobranych ćwiczeń rozciągających poszczególne partie mięśniowe odpowiadające za daną wadę postawy. ŁĄCZNIE ZAMÓWIENIE OBEJMUJE 60 GODZIN (2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7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Specjalistyczne zajęcia terapeutyczne dla dzieci niepełnosprawnych w Rychnowach Opis: Zajęcia mające na celu pomoc terapeutyczną dla dzieci niepełnosprawnych w których stwierdzono trudności w uczeniu się uniemożliwiające uzyskanie osiągnięć wynikających z podstawy programowej dla danego etapu edukacyjnego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8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rozwijające zainteresowania uczniów uzdolnionych ze szczególnym uwzględnieniem nauk matematyczno-przyrodniczych w klasie I w Rychnowach Opis: Zajęcia będą miały na celu rozwijanie zainteresowań uczniów z zakresu określonych zajęć edukacyjnych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29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rozwijające zainteresowania uczniów uzdolnionych ze szczególnym uwzględnieniem nauk matematyczno-przyrodniczych w klasie II w Rychnowach Opis: Zajęcia będą miały na celu rozwijanie zainteresowań uczniów z zakresu określonych zajęć edukacyjnych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30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rozwijające zainteresowania uczniów uzdolnionych ze szczególnym uwzględnieniem nauk matematyczno-przyrodniczych w klasie III w Rychnowach Opis: Zajęcia będą miały na celu rozwijanie zainteresowań uczniów z zakresu określonych zajęć edukacyjnych. ŁĄCZNIE ZAMÓWIENIE OBEJMUJE 3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Szkoła Podstawowa w Stołcznie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31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e specyficznymi trudnościami w czytaniu i pisaniu w tym także zagrożonych ryzykiem dysleksji w klasach I-II Opis: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- motorycznych oraz ich wzajemnego współdziałania a także na poprawę zaburzeń uwagi i pamięci. ŁĄCZNIE ZAMÓWIENIE OBEJMUJE 60 GODZIN (2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32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dla dzieci ze specyficznymi trudnościami w czytaniu i pisaniu w tym także zagrożonych ryzykiem dysleksji w klasie III Opis: Zajęcia zorganizowane zostaną dla uczniów, którzy mają znaczne trudności w uzyskaniu osiągnięć z zakresu określonych zajęć edukacyjnych, wynikających z podstawy programowej dla danego etapu edukacyjnego. Zajęcia te wpłyną na poprawę funkcji językowych i funkcji percepcyjno - motorycznych oraz ich wzajemnego współdziałania a także na poprawę zaburzeń uwagi i pamięci. ŁĄCZNIE ZAMÓWIENIE OBEJMUJE 60 GODZIN (2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33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logopedyczne dla dzieci z zaburzeniami rozwoju mowy w klasach I-III Opis: Zajęcia zorganizowane zostaną dla uczniów z zaburzeniami mowy, które powodują zakłócenia komunikacji językowej oraz utrudniają naukę. ŁĄCZNIE ZAMÓWIENIE OBEJMUJE 60 GODZIN (2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34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socjoterapeutyczne i psychoedukacyjne w klasach I-III Zajęcia psychoedukacyjne zorganizowane zostaną w celu wspomagania wychowawczej funkcji rodziny, zapobiegania zachowaniom dysfunkcyjnym uczniów oraz wspierania ich rozwoju. ŁĄCZNIE ZAMÓWIENIE OBEJMUJE 60 GODZIN (2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35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Gimnastyka korekcyjna dla dzieci z wadami postawy w klasach I-III Opis: Zajęcia będą miały na celu skorygowanie wad postawy poprzez stosowanie dobrze dobranych ćwiczeń rozciągających poszczególne partie mięśniowe odpowiadające za daną wadę postawy. ŁĄCZNIE ZAMÓWIENIE OBEJMUJE 60 GODZIN (2 GRUPY x 30 GODZIN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36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Specjalistyczne zajęcia terapeutyczne w klasach I-III Opis: Zajęcia będą miały na celu pomoc uczniom z dysfunkcjami i zaburzeniami utrudniającymi funkcjonowanie społeczne. ŁĄCZNIE ZAMÓWIENIE OBEJMUJE 60 GODZIN (1 GRUPA) </w:t>
      </w:r>
      <w:r>
        <w:rPr>
          <w:rFonts w:eastAsia="Times New Roman" w:cs="Arial CE" w:ascii="Arial CE" w:hAnsi="Arial CE"/>
          <w:b/>
          <w:sz w:val="20"/>
          <w:szCs w:val="20"/>
          <w:u w:val="single"/>
          <w:lang w:eastAsia="pl-PL"/>
        </w:rPr>
        <w:t>CZĘŚĆ nr 37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jęcia rozwijające zainteresowania uczniów uzdolnionych ze szczególnym uwzględnieniem nauk matematyczno-przyrodniczych w klasach I-III Opis: Zajęcia będą miały na celu rozwijanie zainteresowań uczniów z zakresu określonych zajęć edukacyjnych. ŁĄCZNIE ZAMÓWIENIE OBEJMUJE 60 GODZIN (2 GRUPY x 30 GODZIN)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4) Czy przewiduje się udzielenie zamówień uzupełniających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5) Wspólny Słownik Zamówień (CPV)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80.00.00.00-4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6) Czy dopuszcza się złożenie oferty części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tak, liczba części: 37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1.7) Czy dopuszcza się złożenie oferty wariantow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.2) CZAS TRWANIA ZAMÓWIENIA LUB TERMIN WYKONA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Zakończenie: 29.06.2012.</w:t>
      </w:r>
    </w:p>
    <w:p>
      <w:pPr>
        <w:pStyle w:val="Normal"/>
        <w:spacing w:lineRule="atLeast" w:line="400" w:before="375" w:after="225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Czy przewiduje się udzielenie zaliczek na poczet wykona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lineRule="atLeast" w:line="400" w:before="0" w:after="0"/>
        <w:ind w:left="1125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>Ocena spełnienia warunku udziału w postępowaniu dokonana zostanie zgodnie z formułą spełnia - nie spełnia w oparciu o informacje zawarte w oświadczeniach składających się na ofertę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280"/>
        <w:ind w:left="1170" w:right="300" w:hanging="36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oświadczenie o braku podstaw do wykluczenia 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375" w:after="225"/>
        <w:jc w:val="left"/>
        <w:rPr>
          <w:rFonts w:ascii="Arial CE" w:hAnsi="Arial CE" w:eastAsia="Times New Roman" w:cs="Arial CE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1.1) Tryb udzielenia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2.1) Kryteria oceny ofert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2.2) Czy przeprowadzona będzie aukcja elektroniczn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jc w:val="left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lineRule="atLeast" w:line="400" w:before="0" w:after="0"/>
        <w:ind w:left="225" w:hanging="0"/>
        <w:jc w:val="left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)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 </w:t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Adres strony internetowej, na której jest dostępna specyfikacja istotnych warunków zamówienia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www.bip.ugczluchow.pl</w:t>
        <w:br/>
      </w: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Specyfikację istotnych warunków zamówienia można uzyskać pod adresem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Urząd Gminy Człuchów ul. Szczecińska 33 77-300 Człuchów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4) Termin składania wniosków o dopuszczenie do udziału w postępowaniu lub ofert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23.09.2011 godzina 10:00, miejsce: Urząd Gminy Człuchów ul. Szczecińska 33 - sekretariat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5) Termin związania ofertą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do 22.10.2011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 xml:space="preserve"> Projekt współfinansowany ze środków Unii Europejskiej w ramach Europejskiego Funduszu Społecznego, w ramach Programu Operacyjnego Kapitał Ludzki, Priorytet IX: Rozwój wykształcenia i kompetencji w regionach, Działanie 9.1 Wyrównywanie szans edukacyjnych i zapewnienie wysokiej jakości usług edukacyjnych świadczonych w systemie oświaty, Poddziałanie 9.1.2 Wyrównanie szans edukacyjnych uczniów z grup o utrudnionym dostępie do edukacji oraz zmniejszanie różnic w jakości usług edukacyjnych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sz w:val="20"/>
          <w:szCs w:val="20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Arial CE" w:ascii="Arial CE" w:hAnsi="Arial CE"/>
          <w:sz w:val="20"/>
          <w:szCs w:val="20"/>
          <w:lang w:eastAsia="pl-PL"/>
        </w:rPr>
        <w:t>nie</w:t>
      </w:r>
    </w:p>
    <w:p>
      <w:pPr>
        <w:pStyle w:val="Normal"/>
        <w:spacing w:before="0" w:after="120"/>
        <w:rPr>
          <w:rFonts w:ascii="Arial CE" w:hAnsi="Arial CE" w:eastAsia="Times New Roman" w:cs="Arial CE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  <w:jc w:val="left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18:00Z</dcterms:created>
  <dc:creator>oem</dc:creator>
  <dc:description/>
  <cp:keywords/>
  <dc:language>en-US</dc:language>
  <cp:lastModifiedBy>oem</cp:lastModifiedBy>
  <dcterms:modified xsi:type="dcterms:W3CDTF">2011-09-14T06:28:00Z</dcterms:modified>
  <cp:revision>1</cp:revision>
  <dc:subject/>
  <dc:title/>
</cp:coreProperties>
</file>