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Załącznik Nr 2</w:t>
      </w:r>
    </w:p>
    <w:p>
      <w:pPr>
        <w:pStyle w:val="Normal"/>
        <w:ind w:left="7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gulaminu gospodarowania środkami Gminnego Funduszu Ochrony Środowiska i Gospodarki Wodnej Gminy Człuchów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Linia Dotacyjna  nr 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nia Dotacyjna nr 2 jest przeznaczona jest na realizacje zadań z dziedziny edukacji ekologicznej oraz propagowania działań proekologicznych i zasad zrównoważonego rozwoj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Arial" w:ascii="Arial" w:hAnsi="Arial"/>
        </w:rPr>
        <w:t>O dofinansowanie zadań z dziedziny edukacji ekologicznej  oraz propagowania działań proekologicznych i zasad zrównoważonego rozwoju mogą ubiegać się Jednostki Organizacyjne Gminy Człuch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Wysokość środków przeznaczonych na Linię Dotacyjną nr 2  określa uchwała budżetowa.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Wnioski o przyznanie dotacji ze środków Linii Dotacyjnej nr 2 można składać w momencie ogłoszenia naboru wnios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  <w:tab w:val="left" w:pos="540" w:leader="none"/>
        </w:tabs>
        <w:ind w:left="540" w:hanging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nioski są rozpatrywane w kolejności wpływ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Ubiegający się o dotację ze środków Linii obowiązana jest złożyć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pisemny wnios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Wnioski, które nie zostały zakwalifikowane z uwagi na wyczerpanie środków </w:t>
        <w:br/>
        <w:t xml:space="preserve">w danym roku za zgodą Wnioskodawcy przechodzą na rok następ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przyznanej dotacji może pokrywać 100% kosztów dofinansowywanego zadania, ale nie więcej niż 3.000,00 złot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dofinansowania nie może przekroczyć 100 % kosztów (określonych na podstawie przedłożonych i zaakceptowanych faktur VAT bądź rachunków) poniesionych przez wnioskodawc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ez koszty dofinansowywanego zadania rozumie si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materiałów i wyposażenia bezpośrednio związanych z zadaniem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wydania materiałów informacyjnych oraz promocyjnych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prezentacji, występów, inscenizacji itp.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środków transpor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Wypłata środków następuje na zasadach określonych w Regulaminie oraz umow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1:19:00Z</dcterms:created>
  <dc:creator>Michał Behnke</dc:creator>
  <dc:description/>
  <cp:keywords/>
  <dc:language>en-US</dc:language>
  <cp:lastModifiedBy>UG_Cz1</cp:lastModifiedBy>
  <cp:lastPrinted>2006-05-12T12:24:00Z</cp:lastPrinted>
  <dcterms:modified xsi:type="dcterms:W3CDTF">2006-08-29T12:03:00Z</dcterms:modified>
  <cp:revision>18</cp:revision>
  <dc:subject/>
  <dc:title>Wersj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9193292</vt:r8>
  </property>
  <property fmtid="{D5CDD505-2E9C-101B-9397-08002B2CF9AE}" pid="3" name="_AuthorEmail">
    <vt:lpwstr>prasa@gdansk.gda.pl</vt:lpwstr>
  </property>
  <property fmtid="{D5CDD505-2E9C-101B-9397-08002B2CF9AE}" pid="4" name="_AuthorEmailDisplayName">
    <vt:lpwstr>prasa</vt:lpwstr>
  </property>
  <property fmtid="{D5CDD505-2E9C-101B-9397-08002B2CF9AE}" pid="5" name="_EmailSubject">
    <vt:lpwstr>do komunikatów</vt:lpwstr>
  </property>
  <property fmtid="{D5CDD505-2E9C-101B-9397-08002B2CF9AE}" pid="6" name="_ReviewingToolsShownOnce">
    <vt:lpwstr/>
  </property>
</Properties>
</file>