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8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720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16"/>
          <w:szCs w:val="16"/>
          <w:u w:val="single"/>
        </w:rPr>
        <w:t>Załącznik Nr 1</w:t>
      </w:r>
    </w:p>
    <w:p>
      <w:pPr>
        <w:pStyle w:val="Normal"/>
        <w:ind w:left="720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 Regulaminu Gospodarowania Środkami Gminnego Funduszu Ochrony Środowiska                       i Gospodarki Wodnej Gminy Człuchów</w:t>
      </w:r>
    </w:p>
    <w:p>
      <w:pPr>
        <w:pStyle w:val="Normal"/>
        <w:ind w:left="50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Linia Dotacyjna nr 1</w:t>
      </w:r>
    </w:p>
    <w:p>
      <w:pPr>
        <w:pStyle w:val="Normal"/>
        <w:ind w:left="360" w:hanging="504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inia Dotacyjna nr 1 jest przeznaczona budowę przydomowych oczyszczalni ścieków w miejscach, gdzie nie przewiduje się budowy kanalizacji sanitarnej.</w:t>
      </w:r>
    </w:p>
    <w:p>
      <w:pPr>
        <w:pStyle w:val="Normal"/>
        <w:tabs>
          <w:tab w:val="clear" w:pos="708"/>
          <w:tab w:val="left" w:pos="900" w:leader="none"/>
        </w:tabs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00" w:leader="none"/>
        </w:tabs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</w:rPr>
        <w:t>Każda osoba fizyczna, która zamierza realizować budowę przydomowej oczyszczalni ścieków, do którego posiada tytuł prawny, może ubiegać się o dofinansowanie ze środków Funduszu Ochrony Środowiska i Gospodarki Wodnej Gminy Człuchów na zasadach określonych poniżej oraz w Regulaminie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Wysokość środków przeznaczonych na Linię Dotacyjną nr 1  określa uchwała budżetowa.</w:t>
      </w:r>
    </w:p>
    <w:p>
      <w:pPr>
        <w:pStyle w:val="Normal"/>
        <w:tabs>
          <w:tab w:val="clear" w:pos="708"/>
          <w:tab w:val="left" w:pos="616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Wnioski o przyznanie dotacji ze środków Linii Dotacyjnej nr 1 można składać w momencie ogłoszenia naboru wniosków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nioski są rozpatrywane w kolejności wpływu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</w:rPr>
        <w:t>Osoby ubiegające się o dotację ze środków Linii obowiązane są złożyć:</w:t>
      </w:r>
    </w:p>
    <w:p>
      <w:pPr>
        <w:pStyle w:val="Normal"/>
        <w:ind w:left="900" w:hanging="360"/>
        <w:jc w:val="both"/>
        <w:rPr/>
      </w:pPr>
      <w:r>
        <w:rPr>
          <w:rFonts w:cs="Arial" w:ascii="Arial" w:hAnsi="Arial"/>
        </w:rPr>
        <w:t xml:space="preserve">a) pisemny wniosek wraz z wymaganymi pozwoleniami niezbędnymi </w:t>
        <w:br/>
        <w:t xml:space="preserve">do rozpoczęcia inwestycji,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kument potwierdzający tytuł prawny do nieruchomości na terenie, której planowana jest budowa oczyszczalni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</w:rPr>
        <w:t xml:space="preserve">Wnioski, które nie zostały zakwalifikowane z uwagi na wyczerpanie środków </w:t>
        <w:br/>
        <w:t>w danym roku przechodzą na rok następn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Wysokość przyznanej dotacji wynosi nie więcej niż 2 000,00 złot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8. Kwota dofinansowania nie może przekroczyć 50 % kosztów (określonych na</w:t>
        <w:br/>
        <w:t xml:space="preserve">       podstawie przedłożonych i zaakceptowanych faktur VAT bądź rachunków)</w:t>
        <w:br/>
        <w:t xml:space="preserve">       poniesionych przez wnioskodawcę.</w:t>
      </w:r>
    </w:p>
    <w:p>
      <w:pPr>
        <w:pStyle w:val="Normal"/>
        <w:jc w:val="both"/>
        <w:rPr/>
      </w:pPr>
      <w:r>
        <w:rPr>
          <w:rFonts w:cs="Arial" w:ascii="Arial" w:hAnsi="Arial"/>
        </w:rPr>
        <w:br/>
        <w:t xml:space="preserve">9.  Przez koszty inwestycji rozumie się koszty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72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>zakupu materiałów i urządzeń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72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>montażu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720" w:hanging="180"/>
        <w:jc w:val="both"/>
        <w:rPr/>
      </w:pPr>
      <w:r>
        <w:rPr>
          <w:rFonts w:cs="Arial" w:ascii="Arial" w:hAnsi="Arial"/>
        </w:rPr>
        <w:t>wykonania przyłączy do oczyszczalni.</w:t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0.Wypłata środków następuje na zasadach określonych w Regulaminie oraz umowi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/>
        </w:rPr>
      </w:r>
    </w:p>
    <w:sectPr>
      <w:type w:val="nextPage"/>
      <w:pgSz w:w="11906" w:h="16838"/>
      <w:pgMar w:left="1417" w:right="1417" w:gutter="0" w:header="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  <w:lvl w:ilvl="1">
      <w:start w:val="2"/>
      <w:numFmt w:val="lowerLetter"/>
      <w:lvlText w:val="%2)"/>
      <w:lvlJc w:val="left"/>
      <w:pPr>
        <w:tabs>
          <w:tab w:val="num" w:pos="2160"/>
        </w:tabs>
        <w:ind w:left="2160" w:hanging="360"/>
      </w:pPr>
      <w:rPr/>
    </w:lvl>
    <w:lvl w:ilvl="2">
      <w:start w:val="1"/>
      <w:numFmt w:val="upperLetter"/>
      <w:lvlText w:val="%3."/>
      <w:lvlJc w:val="left"/>
      <w:pPr>
        <w:tabs>
          <w:tab w:val="num" w:pos="3060"/>
        </w:tabs>
        <w:ind w:left="3060" w:hanging="360"/>
      </w:pPr>
      <w:rPr/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540"/>
      <w:jc w:val="both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8T09:41:00Z</dcterms:created>
  <dc:creator>Michał Behnke</dc:creator>
  <dc:description/>
  <cp:keywords/>
  <dc:language>en-US</dc:language>
  <cp:lastModifiedBy>UG_Cz1</cp:lastModifiedBy>
  <cp:lastPrinted>2006-09-04T14:35:00Z</cp:lastPrinted>
  <dcterms:modified xsi:type="dcterms:W3CDTF">2006-09-04T12:36:00Z</dcterms:modified>
  <cp:revision>12</cp:revision>
  <dc:subject/>
  <dc:title>Wersja 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36678058</vt:r8>
  </property>
  <property fmtid="{D5CDD505-2E9C-101B-9397-08002B2CF9AE}" pid="3" name="_AuthorEmail">
    <vt:lpwstr>prasa@gdansk.gda.pl</vt:lpwstr>
  </property>
  <property fmtid="{D5CDD505-2E9C-101B-9397-08002B2CF9AE}" pid="4" name="_AuthorEmailDisplayName">
    <vt:lpwstr>prasa</vt:lpwstr>
  </property>
  <property fmtid="{D5CDD505-2E9C-101B-9397-08002B2CF9AE}" pid="5" name="_EmailSubject">
    <vt:lpwstr>do komunikatów</vt:lpwstr>
  </property>
  <property fmtid="{D5CDD505-2E9C-101B-9397-08002B2CF9AE}" pid="6" name="_ReviewingToolsShownOnce">
    <vt:lpwstr/>
  </property>
</Properties>
</file>