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22630</wp:posOffset>
            </wp:positionV>
            <wp:extent cx="1028700" cy="10668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Gminy Człuchów</w:t>
      </w:r>
    </w:p>
    <w:p>
      <w:pPr>
        <w:pStyle w:val="Normal"/>
        <w:rPr/>
      </w:pPr>
      <w:r>
        <w:rPr/>
        <w:t>ul. Szczecińska 33</w:t>
      </w:r>
    </w:p>
    <w:p>
      <w:pPr>
        <w:pStyle w:val="Normal"/>
        <w:rPr/>
      </w:pPr>
      <w:r>
        <w:rPr/>
        <w:t>77-300 Człuch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DLA REFARATÓW I JEDNOSTEK ORGANIZACYJNYCH URZĘDU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ZYZNANIE DOTACJI ZE ŚRODKÓW GMINNEGO FUNDUSZ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Y ŚRODOWISKA I GOSPODARKI WODNEJ GMINY CZŁUCH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pacing w:val="60"/>
        </w:rPr>
      </w:pPr>
      <w:r>
        <w:rPr>
          <w:spacing w:val="60"/>
        </w:rPr>
        <w:t>I WNIOSKODAWCA</w:t>
      </w:r>
    </w:p>
    <w:p>
      <w:pPr>
        <w:pStyle w:val="Normal"/>
        <w:spacing w:lineRule="auto" w:line="480"/>
        <w:rPr/>
      </w:pPr>
      <w:r>
        <w:rPr>
          <w:sz w:val="20"/>
          <w:szCs w:val="22"/>
        </w:rPr>
        <w:t>1.Nazwa wnioskodawcy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spacing w:lineRule="auto" w:line="480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/pełna nazwa ze wskazaniem prawnej formy działalności/</w:t>
      </w:r>
    </w:p>
    <w:p>
      <w:pPr>
        <w:pStyle w:val="Normal"/>
        <w:ind w:left="181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rPr>
          <w:b/>
          <w:b/>
          <w:bCs/>
          <w:szCs w:val="22"/>
        </w:rPr>
      </w:pPr>
      <w:r>
        <w:rPr>
          <w:i/>
          <w:iCs/>
          <w:sz w:val="20"/>
          <w:szCs w:val="22"/>
        </w:rPr>
        <w:t>/dokładny adres/</w:t>
      </w:r>
    </w:p>
    <w:p>
      <w:pPr>
        <w:pStyle w:val="Normal"/>
        <w:spacing w:lineRule="auto" w:line="480"/>
        <w:rPr/>
      </w:pPr>
      <w:r>
        <w:rPr>
          <w:sz w:val="20"/>
          <w:szCs w:val="22"/>
        </w:rPr>
        <w:t>2. Osoba upoważniona do składania oświadczeń woli w imieniu wnioskodawcy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/imię i nazwisko, stanowisko, nr telefonu, adres e-mail/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spacing w:lineRule="auto" w:line="480"/>
        <w:rPr/>
      </w:pPr>
      <w:r>
        <w:rPr>
          <w:sz w:val="20"/>
          <w:szCs w:val="22"/>
        </w:rPr>
        <w:t>2. Osoba odpowiedzialna za realizację zadanie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/imię i nazwisko, stanowisko, nr telefonu, adres e-mail/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</w:rPr>
      </w:pPr>
      <w:r>
        <w:rPr>
          <w:sz w:val="24"/>
        </w:rPr>
        <w:t>II CHARAKTERYSTYKA ZADANI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. NAZWA ZADANIA:</w:t>
      </w:r>
    </w:p>
    <w:p>
      <w:pPr>
        <w:pStyle w:val="Normal"/>
        <w:spacing w:lineRule="auto" w:line="480"/>
        <w:ind w:left="181" w:hanging="0"/>
        <w:jc w:val="both"/>
        <w:rPr>
          <w:b/>
          <w:b/>
          <w:bCs/>
        </w:rPr>
      </w:pPr>
      <w:r>
        <w:rPr>
          <w:b/>
          <w:bCs/>
        </w:rPr>
        <w:t>………</w:t>
      </w:r>
      <w:r>
        <w:rPr>
          <w:b/>
          <w:bCs/>
        </w:rPr>
        <w:t>.................................…………………………………………………………………………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spacing w:lineRule="auto" w:line="480"/>
        <w:ind w:left="181" w:hanging="0"/>
        <w:jc w:val="both"/>
        <w:rPr>
          <w:b/>
          <w:b/>
          <w:bCs/>
        </w:rPr>
      </w:pPr>
      <w:r>
        <w:rPr>
          <w:b/>
          <w:bCs/>
        </w:rPr>
        <w:t>………</w:t>
      </w:r>
      <w:r>
        <w:rPr>
          <w:b/>
          <w:bCs/>
        </w:rPr>
        <w:t>.................................…………………………………………………………………………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2. WNIOSKOWANA KWOTA DOTACJI ZE ŚRODKÓW FUNDUSZ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81280</wp:posOffset>
                </wp:positionV>
                <wp:extent cx="4695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:........................................………………./ZŁ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  <w:t>:........................................………………./ZŁ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KOSZT CAŁKOWITY ZADANIA</w:t>
      </w:r>
    </w:p>
    <w:tbl>
      <w:tblPr>
        <w:tblW w:w="104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6"/>
        <w:gridCol w:w="33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finansowani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[zł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KOSZT CAŁKOWITY ZADANI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57" w:firstLine="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/Należy wpisać wszystkie źródła finansowania/</w:t>
      </w:r>
    </w:p>
    <w:p>
      <w:pPr>
        <w:pStyle w:val="Normal"/>
        <w:ind w:left="357" w:hanging="357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5. PODSTAWOWE CELE ZADANIA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6523990" cy="252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98.7pt;mso-wrap-distance-left:9.05pt;mso-wrap-distance-right:9.05pt;mso-wrap-distance-top:0pt;mso-wrap-distance-bottom:0pt;margin-top: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Do kogo jest ono kierowane, przewidywane efekty realizacji zadania oraz liczba mieszkańców objęta przedsięwzięciem/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6. PLANOWANY EFEKT EKOLOGICZNY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8580</wp:posOffset>
                </wp:positionV>
                <wp:extent cx="6523990" cy="2411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41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9.9pt;mso-wrap-distance-left:9.05pt;mso-wrap-distance-right:9.05pt;mso-wrap-distance-top:0pt;mso-wrap-distance-bottom:0pt;margin-top:5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/Należy wpisać spodziewany efekt ekologiczny, a w przypadku danych liczbowych przedstawić je w formie tabelarycznej jako </w:t>
      </w:r>
      <w:r>
        <w:rPr>
          <w:bCs/>
        </w:rPr>
        <w:t>załącznik do wniosku</w:t>
      </w:r>
      <w:r>
        <w:rPr/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7. STAN ZAAWANSOWANIA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0640</wp:posOffset>
                </wp:positionV>
                <wp:extent cx="6523990" cy="1572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57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3.85pt;mso-wrap-distance-left:9.05pt;mso-wrap-distance-right:9.05pt;mso-wrap-distance-top:0pt;mso-wrap-distance-bottom:0pt;margin-top:3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/>
      </w:pPr>
      <w:r>
        <w:rPr/>
        <w:t>/Szczegółowy opis prac prowadzonych w latach poprzednich (dotyczy zadań kontynuowanych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Cs w:val="22"/>
        </w:rPr>
        <w:t>8. HARMONOGRAM RZECZOWO – FINANSOWY Z WYSZCZEGÓLNIENIEM ZADAŃ PROWADZONYCH ZE ŚRODKÓW FUNDUSZ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229"/>
        <w:gridCol w:w="1260"/>
        <w:gridCol w:w="1440"/>
        <w:gridCol w:w="1440"/>
        <w:gridCol w:w="1620"/>
        <w:gridCol w:w="1440"/>
      </w:tblGrid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etapu zada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y koszt 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y realizacji zada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czę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usz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[zł]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:……………………..</w:t>
        <w:tab/>
        <w:tab/>
        <w:tab/>
        <w:tab/>
        <w:tab/>
        <w:tab/>
        <w:t>.....................................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podpis osoby upoważnionej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zelkie dodatkowe informacje (dokumenty), które zdaniem Wnioskodawcy winny znaleźć się we wniosku należy dołączyć do wniosku w formie kolejnych załączników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/>
      </w:pPr>
      <w:r>
        <w:rPr/>
        <w:t>Wykaz załączników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alkulacja kosztów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n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PI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niosek spełnia wymogi Prawa Ochrony Środowiska 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163724"/>
      <w:bookmarkStart w:id="1" w:name="__Fieldmark__0_1177163724"/>
      <w:bookmarkEnd w:id="1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163724"/>
      <w:bookmarkStart w:id="3" w:name="__Fieldmark__1_1177163724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iosek spełnia wymogi Regulaminu Gospodarowania </w:t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77163724"/>
      <w:bookmarkStart w:id="5" w:name="__Fieldmark__2_1177163724"/>
      <w:bookmarkEnd w:id="5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77163724"/>
      <w:bookmarkStart w:id="7" w:name="__Fieldmark__3_1177163724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  <w:t>Środkami Funduszu Ochrony Środowiska i Gospodarki</w:t>
      </w:r>
    </w:p>
    <w:p>
      <w:pPr>
        <w:pStyle w:val="Normal"/>
        <w:rPr/>
      </w:pPr>
      <w:r>
        <w:rPr/>
        <w:t>Wodnej w Gdań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niował:.................................</w:t>
        <w:tab/>
        <w:tab/>
        <w:t>..........................</w:t>
        <w:tab/>
        <w:tab/>
        <w:tab/>
        <w:t>............................</w:t>
      </w:r>
    </w:p>
    <w:p>
      <w:pPr>
        <w:pStyle w:val="Heading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ab/>
        <w:tab/>
        <w:t>/Imię i Nazwisko/</w:t>
        <w:tab/>
        <w:tab/>
        <w:tab/>
        <w:tab/>
        <w:t>/data/</w:t>
        <w:tab/>
        <w:tab/>
        <w:tab/>
        <w:tab/>
        <w:tab/>
        <w:t>/podpis/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twierdzenie Wójta             </w:t>
        <w:tab/>
        <w:tab/>
        <w:t>............................</w:t>
        <w:tab/>
        <w:tab/>
        <w:t xml:space="preserve">            .............................</w:t>
      </w:r>
    </w:p>
    <w:p>
      <w:pPr>
        <w:pStyle w:val="Normal"/>
        <w:rPr>
          <w:bCs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i/>
          <w:iCs/>
          <w:sz w:val="16"/>
          <w:szCs w:val="20"/>
        </w:rPr>
        <w:t>/data/</w:t>
        <w:tab/>
        <w:tab/>
        <w:tab/>
        <w:tab/>
        <w:t xml:space="preserve">              /podpis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udzielenia odpowiedzi:.....................</w:t>
        <w:tab/>
        <w:tab/>
        <w:tab/>
        <w:t>Nr pisma: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zawarcia umowy:........................... </w:t>
        <w:tab/>
        <w:tab/>
        <w:tab/>
        <w:t>Nr umowy:......................................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u w:val="single"/>
      </w:rPr>
      <w:t>Załącznik Nr 4</w:t>
    </w:r>
  </w:p>
  <w:p>
    <w:pPr>
      <w:pStyle w:val="Normal"/>
      <w:ind w:left="7200" w:hanging="0"/>
      <w:jc w:val="both"/>
      <w:rPr>
        <w:rFonts w:ascii="Arial" w:hAnsi="Arial" w:cs="Arial"/>
        <w:sz w:val="16"/>
        <w:szCs w:val="16"/>
      </w:rPr>
    </w:pPr>
    <w:r>
      <w:rPr>
        <w:sz w:val="16"/>
        <w:szCs w:val="16"/>
      </w:rPr>
      <w:t>do Regulaminu gospodarowania środkami Gminnego Funduszu Ochrony Środowiska i Gospodarki Wodnej Gminy Człuchów</w:t>
    </w:r>
  </w:p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</w:t>
    </w:r>
    <w:r>
      <w:rPr/>
      <w:t>Wniosek nr:.............../.......... r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21:00Z</dcterms:created>
  <dc:creator>Danuta Pikor, Michał Behnke</dc:creator>
  <dc:description/>
  <cp:keywords/>
  <dc:language>en-US</dc:language>
  <cp:lastModifiedBy>UG_Cz1</cp:lastModifiedBy>
  <cp:lastPrinted>2005-05-09T15:51:00Z</cp:lastPrinted>
  <dcterms:modified xsi:type="dcterms:W3CDTF">2006-03-03T12:26:00Z</dcterms:modified>
  <cp:revision>3</cp:revision>
  <dc:subject/>
  <dc:title>Załącznik 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0035761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